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y Guide for test on Friday 1/30/09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nouns in Spanish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noun</w:t>
        <w:tab/>
        <w:tab/>
        <w:t>Spanish</w:t>
        <w:tab/>
        <w:tab/>
        <w:tab/>
        <w:t>ar/ending</w:t>
      </w:r>
    </w:p>
    <w:tbl>
      <w:tblPr>
        <w:tblW w:w="6660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1440"/>
      </w:tblGrid>
      <w:tr>
        <w:trPr>
          <w:trHeight w:val="585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Yo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nformal you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Tu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s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,she, formal you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El, ella, Ud.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We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Nosotros,nosotras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mos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They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llos,ellas,uds.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n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 verbs you must study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blar  </w:t>
        <w:tab/>
        <w:t>to speak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ilar</w:t>
        <w:tab/>
        <w:t>to dance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>Estudiar</w:t>
        <w:tab/>
        <w:t>- to study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ar</w:t>
        <w:tab/>
        <w:t>to enter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legar</w:t>
        <w:tab/>
        <w:t>to arriv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ar</w:t>
        <w:tab/>
        <w:t>to swim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inar</w:t>
        <w:tab/>
        <w:t xml:space="preserve"> to walk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cinar</w:t>
        <w:tab/>
        <w:t>to cook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piar</w:t>
        <w:tab/>
        <w:t>to clean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car</w:t>
        <w:tab/>
        <w:t>to touch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lenar</w:t>
        <w:tab/>
        <w:t>to fill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tar</w:t>
        <w:tab/>
        <w:t>to t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>Visitar</w:t>
        <w:tab/>
        <w:t>to visit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ractice for test tomorrow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hey enter_____________</w:t>
        <w:tab/>
        <w:t>we visit______________ I try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e fills________________</w:t>
        <w:tab/>
        <w:t>you (informal)swim____________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(formal) clean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12:00Z</dcterms:created>
  <dc:creator>profile</dc:creator>
  <dc:description/>
  <cp:keywords/>
  <dc:language>en-US</dc:language>
  <cp:lastModifiedBy>profile</cp:lastModifiedBy>
  <dcterms:modified xsi:type="dcterms:W3CDTF">2009-01-29T14:12:00Z</dcterms:modified>
  <cp:revision>2</cp:revision>
  <dc:subject/>
  <dc:title>Study Guide for test on Friday 1/30/09</dc:title>
</cp:coreProperties>
</file>